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3515</wp:posOffset>
                </wp:positionH>
                <wp:positionV relativeFrom="paragraph">
                  <wp:posOffset>1034415</wp:posOffset>
                </wp:positionV>
                <wp:extent cx="6781800" cy="526224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26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4.45pt;margin-top:81.45pt;width:533.95pt;height:414.3pt;mso-wrap-style:none;v-text-anchor:middle" type="_x0000_t109">
                <v:fill o:detectmouseclick="t" type="solid" color2="black"/>
                <v:stroke color="#17365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886460</wp:posOffset>
                </wp:positionV>
                <wp:extent cx="1933575" cy="1919605"/>
                <wp:effectExtent l="6985" t="7620" r="3797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919520"/>
                        </a:xfrm>
                        <a:prstGeom prst="wedgeRoundRectCallout">
                          <a:avLst>
                            <a:gd name="adj1" fmla="val 69013"/>
                            <a:gd name="adj2" fmla="val 17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is is our first introduction to the main charac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y repeating the word “both” the author is telling us the main characters share some similarities, like their clothing and personal poss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7.05pt;margin-top:69.8pt;width:152.2pt;height:15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is is our first introduction to the main charac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y repeating the word “both” the author is telling us the main characters share some similarities, like their clothing and personal possess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4420235</wp:posOffset>
                </wp:positionV>
                <wp:extent cx="1838325" cy="1443355"/>
                <wp:effectExtent l="6985" t="6985" r="53721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443240"/>
                        </a:xfrm>
                        <a:prstGeom prst="wedgeRoundRectCallout">
                          <a:avLst>
                            <a:gd name="adj1" fmla="val 78083"/>
                            <a:gd name="adj2" fmla="val 62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is is the second time the author mentions that the big man  follows closely behind the small man.  I am assuming that means the small man is in char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348.05pt;width:144.7pt;height:11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is is the second time the author mentions that the big man  follows closely behind the small man.  I am assuming that means the small man is in charge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35265</wp:posOffset>
                </wp:positionH>
                <wp:positionV relativeFrom="paragraph">
                  <wp:posOffset>1148715</wp:posOffset>
                </wp:positionV>
                <wp:extent cx="1552575" cy="1933575"/>
                <wp:effectExtent l="32702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933560"/>
                        </a:xfrm>
                        <a:prstGeom prst="wedgeRoundRectCallout">
                          <a:avLst>
                            <a:gd name="adj1" fmla="val -70162"/>
                            <a:gd name="adj2" fmla="val -4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But the characters are also different.  One is small and sharp.  The other is big and heav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ey are opposites but with a common way of li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95pt;margin-top:90.45pt;width:122.2pt;height:15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But the characters are also different.  One is small and sharp.  The other is big and heav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ey are opposites but with a common way of lif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0015</wp:posOffset>
                </wp:positionH>
                <wp:positionV relativeFrom="paragraph">
                  <wp:posOffset>3439795</wp:posOffset>
                </wp:positionV>
                <wp:extent cx="1647825" cy="2719070"/>
                <wp:effectExtent l="26924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719080"/>
                        </a:xfrm>
                        <a:prstGeom prst="wedgeRoundRectCallout">
                          <a:avLst>
                            <a:gd name="adj1" fmla="val -65643"/>
                            <a:gd name="adj2" fmla="val 3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Here we see that the men not only look different, but they act differently to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e big man is being compared to a horse; he was compared to a bear in the first para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he small man seems uncomfort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45pt;margin-top:270.85pt;width:129.7pt;height:21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Here we see that the men not only look different, but they act differently to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e big man is being compared to a horse; he was compared to a bear in the first paragrap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he small man seems uncomfortab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6320</wp:posOffset>
                </wp:positionH>
                <wp:positionV relativeFrom="paragraph">
                  <wp:posOffset>1144270</wp:posOffset>
                </wp:positionV>
                <wp:extent cx="5142865" cy="5019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501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They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ad walked in single file down the path and even in the open one stayed behind the other.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Both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were dressed in denim trousers and in denim coats with brass buttons.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wore black, shapeless hats and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o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carried tight blanket rolls slung over their shoulders.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The first man was small and quic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dark of face, with restless eyes and sharp strong features.  Every part of him was defined: small, strong hands, slender arms, a thin and bony nose.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Behind him walked his opposit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a huge man, shapeless of face, with large, pale eyes, with wide, sloping shoulders; and he walked heavily, dragging his feet a little, the way a bear drags his paws.  His arm did not swing at his sides, but hung loose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first man stopped short in the clearing, and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the follower nearly ran over hi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 He took off his hat and wiped the sweatband with his forefinger and snapped the moisture off.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His huge compani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dropped his blankets and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flung himself dow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drank from the surface of the green pool; drank with long gulps, snorting into the water like a horse.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The small man stepped nervously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eside h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95pt;height:395.2pt;mso-wrap-distance-left:9.05pt;mso-wrap-distance-right:9.05pt;mso-wrap-distance-top:0pt;mso-wrap-distance-bottom:0pt;margin-top:90.1pt;mso-position-vertical-relative:text;margin-left:18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They </w:t>
                      </w:r>
                      <w:r>
                        <w:rPr>
                          <w:sz w:val="28"/>
                          <w:szCs w:val="28"/>
                        </w:rPr>
                        <w:t xml:space="preserve">had walked in single file down the path and even in the open one stayed behind the other.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Both </w:t>
                      </w:r>
                      <w:r>
                        <w:rPr>
                          <w:sz w:val="28"/>
                          <w:szCs w:val="28"/>
                        </w:rPr>
                        <w:t xml:space="preserve">were dressed in denim trousers and in denim coats with brass buttons.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oth</w:t>
                      </w:r>
                      <w:r>
                        <w:rPr>
                          <w:sz w:val="28"/>
                          <w:szCs w:val="28"/>
                        </w:rPr>
                        <w:t xml:space="preserve"> wore black, shapeless hats and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both</w:t>
                      </w:r>
                      <w:r>
                        <w:rPr>
                          <w:sz w:val="28"/>
                          <w:szCs w:val="28"/>
                        </w:rPr>
                        <w:t xml:space="preserve"> carried tight blanket rolls slung over their shoulders.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The first man was small and quick</w:t>
                      </w:r>
                      <w:r>
                        <w:rPr>
                          <w:sz w:val="28"/>
                          <w:szCs w:val="28"/>
                        </w:rPr>
                        <w:t xml:space="preserve">, dark of face, with restless eyes and sharp strong features.  Every part of him was defined: small, strong hands, slender arms, a thin and bony nose.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Behind him walked his opposite</w:t>
                      </w:r>
                      <w:r>
                        <w:rPr>
                          <w:sz w:val="28"/>
                          <w:szCs w:val="28"/>
                        </w:rPr>
                        <w:t>, a huge man, shapeless of face, with large, pale eyes, with wide, sloping shoulders; and he walked heavily, dragging his feet a little, the way a bear drags his paws.  His arm did not swing at his sides, but hung loosely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 first man stopped short in the clearing, and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the follower nearly ran over him</w:t>
                      </w:r>
                      <w:r>
                        <w:rPr>
                          <w:sz w:val="28"/>
                          <w:szCs w:val="28"/>
                        </w:rPr>
                        <w:t xml:space="preserve">.  He took off his hat and wiped the sweatband with his forefinger and snapped the moisture off.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His huge companion</w:t>
                      </w:r>
                      <w:r>
                        <w:rPr>
                          <w:sz w:val="28"/>
                          <w:szCs w:val="28"/>
                        </w:rPr>
                        <w:t xml:space="preserve"> dropped his blankets and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flung himself down</w:t>
                      </w:r>
                      <w:r>
                        <w:rPr>
                          <w:sz w:val="28"/>
                          <w:szCs w:val="28"/>
                        </w:rPr>
                        <w:t xml:space="preserve"> and drank from the surface of the green pool; drank with long gulps, snorting into the water like a horse.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The small man stepped nervously </w:t>
                      </w:r>
                      <w:r>
                        <w:rPr>
                          <w:sz w:val="28"/>
                          <w:szCs w:val="28"/>
                        </w:rPr>
                        <w:t>beside h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</wp:posOffset>
                </wp:positionH>
                <wp:positionV relativeFrom="paragraph">
                  <wp:posOffset>410845</wp:posOffset>
                </wp:positionV>
                <wp:extent cx="8943340" cy="418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u w:val="single"/>
                              </w:rPr>
                              <w:t>Thinking Aloud:  Of Mice and Men, chapter one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4.2pt;height:32.95pt;mso-wrap-distance-left:9.05pt;mso-wrap-distance-right:9.05pt;mso-wrap-distance-top:0pt;mso-wrap-distance-bottom:0pt;margin-top:32.3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  <w:u w:val="single"/>
                        </w:rPr>
                        <w:t>Thinking Aloud:  Of Mice and Men, chapter one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09:00Z</dcterms:created>
  <dc:creator>Teacher</dc:creator>
  <dc:description/>
  <dc:language>en-US</dc:language>
  <cp:lastModifiedBy>User</cp:lastModifiedBy>
  <cp:lastPrinted>2009-09-23T11:45:00Z</cp:lastPrinted>
  <dcterms:modified xsi:type="dcterms:W3CDTF">2009-09-28T21:09:00Z</dcterms:modified>
  <cp:revision>2</cp:revision>
  <dc:subject/>
  <dc:title/>
</cp:coreProperties>
</file>